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438650829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310520161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2016246047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