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390"/>
        <w:gridCol w:w="3969"/>
      </w:tblGrid>
      <w:tr>
        <w:trPr/>
        <w:tc>
          <w:tcPr>
            <w:tcW w:w="424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иректор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МСКОУ «Специальная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>(коррекционная) общеобразовательная школа-интернат №20,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IV</w:t>
            </w:r>
            <w:r>
              <w:rPr>
                <w:b/>
                <w:szCs w:val="28"/>
              </w:rPr>
              <w:t xml:space="preserve"> видов»»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 Т.С.Малофеев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«______»________________ 2011 г.                                                               </w:t>
            </w:r>
            <w:r>
              <w:rPr>
                <w:b/>
                <w:szCs w:val="32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Публичный отчет </w:t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МС(К)ОУ "Специальная (коррекционная) общеобразовательная школа-интернат № 20, III-IV видов" </w:t>
      </w:r>
    </w:p>
    <w:p>
      <w:pPr>
        <w:pStyle w:val="Normal"/>
        <w:jc w:val="center"/>
        <w:rPr/>
      </w:pPr>
      <w:r>
        <w:rPr>
          <w:b/>
          <w:color w:val="365F91"/>
          <w:sz w:val="52"/>
          <w:szCs w:val="52"/>
        </w:rPr>
        <w:t>за 2010 – 2011 учебный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о, 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  <w:szCs w:val="32"/>
        </w:rPr>
      </w:pPr>
      <w:r>
        <w:rPr>
          <w:b/>
          <w:color w:val="4F81BD"/>
          <w:sz w:val="28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  <w:t>Общая характеристика образовательного учреждения</w:t>
      </w:r>
    </w:p>
    <w:p>
      <w:pPr>
        <w:pStyle w:val="Normal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Статус учреждения</w:t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е специальное (коррекционное) образовательное учреждение  для обучающихся, воспитанников с ограниченными возможностями здоровья «Специальная (коррекционная) общеобразовательная школа-интернат №20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видов»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Адрес</w:t>
        <w:tab/>
        <w:tab/>
        <w:tab/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650003, Россия,  город  Кемерово, проспект Химиков, 19 «г»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ел/факс (83842) 510-511, 51-22-29)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 </w:t>
      </w:r>
      <w:hyperlink r:id="rId2">
        <w:r>
          <w:rPr>
            <w:rStyle w:val="InternetLink"/>
            <w:sz w:val="24"/>
            <w:szCs w:val="24"/>
            <w:lang w:val="en-US"/>
          </w:rPr>
          <w:t>school-inter20@yandex.ru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Лицензия на образовательную деятельность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 xml:space="preserve">Серия А № 307338 от 28.10.2008, регистрационный номер 9011,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рок действия по 17.01.2013</w:t>
      </w:r>
      <w:r>
        <w:rPr>
          <w:b/>
          <w:i/>
          <w:sz w:val="24"/>
          <w:szCs w:val="24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Свидетельство об аккредит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ерия 42АА № 000146 от 17.03.2010, регистрационный номер 0997,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действия по 17.03.2015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. Дата образования учреждения </w:t>
      </w: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2003 год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Динамика развития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1995 – </w:t>
      </w:r>
      <w:r>
        <w:rPr>
          <w:sz w:val="24"/>
          <w:szCs w:val="24"/>
        </w:rPr>
        <w:t>открыты классы для незрячих и слабовидящих детей при школе-интернате № 64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2003</w:t>
      </w:r>
      <w:r>
        <w:rPr/>
        <w:t xml:space="preserve"> – муниципальное образовательное учреждение «Специальная (коррекционная) общеобразовательная школа-интернат № 20 для незрячих и слабовидящих детей 3-4 видов»,  создано решением комитета по управлению муниципальным имуществом города Кемерово № 219 от 10.02.2003 во исполнение Распоряжения Главы города № 137 от 21.01.2003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февраль 2006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2006</w:t>
      </w:r>
      <w:r>
        <w:rPr/>
        <w:t xml:space="preserve"> - решением комитета       по управлению муниципальным имуществом города Кемерово № 2653 от 04.12.2006 переименовано в муниципальное 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январь 2008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ind w:firstLine="284"/>
        <w:jc w:val="both"/>
        <w:rPr/>
      </w:pPr>
      <w:r>
        <w:rPr>
          <w:b/>
        </w:rPr>
        <w:t>2008</w:t>
      </w:r>
      <w:r>
        <w:rPr/>
        <w:t xml:space="preserve"> - решением комитета по управлению муниципальным имуществом города Кемерово № 1563 от 29.09.2008 года переименовано в 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октябрь 2008</w:t>
      </w:r>
      <w:r>
        <w:rPr/>
        <w:t xml:space="preserve"> - получена лицензия на право осуществления образовательной деятельности по образовательным программам</w:t>
      </w:r>
    </w:p>
    <w:p>
      <w:pPr>
        <w:pStyle w:val="Style13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 – разрабатывается воспитательная система образовательного учреждения</w:t>
      </w:r>
    </w:p>
    <w:p>
      <w:pPr>
        <w:pStyle w:val="Style13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2010 – пройдена процедура аккредитации образовательного учреждения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 Количество обучающихся на конец учебного года – </w:t>
      </w:r>
      <w:r>
        <w:rPr>
          <w:rFonts w:cs="Times New Roman" w:ascii="Times New Roman" w:hAnsi="Times New Roman"/>
          <w:sz w:val="24"/>
          <w:szCs w:val="24"/>
        </w:rPr>
        <w:t>70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Количество педагогов –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 Социальный состав семей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го родителей – 110 чел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2268"/>
      </w:tblGrid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 родите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 или незаконченное высш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о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общ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overflowPunct w:val="false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991"/>
        <w:gridCol w:w="1131"/>
      </w:tblGrid>
      <w:tr>
        <w:trPr/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й состав семей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ребен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многодетных семей  (многодетных семей  – 5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 из неполных семей (воспитываются матерь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неполных семей (воспитываются отц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, родители которых  - участники локальных войн и конфли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родители которых – ликвидаторы аварии на ЧАЭ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 детей-инвали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обучающихся на дому по медицинским показан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находящихся под опекой (попечительств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b/>
          <w:i/>
        </w:rPr>
        <w:t>10.  Директор образовательного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алофеева Татьяна Серге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1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местители директора по учебно-воспитатель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едведева Наталья Александ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2. Заместитель директора по безопасности жизнедеятельност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ндрюшкин Михаил Владимирович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3. Заместитель директора по административно-хозяйствен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ыканова Марина Яковл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4. Председатель профсоюзной организ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рузденко Татьяна Викто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 xml:space="preserve">15. </w:t>
      </w:r>
      <w:r>
        <w:rPr>
          <w:b/>
          <w:i/>
          <w:sz w:val="24"/>
        </w:rPr>
        <w:t xml:space="preserve"> Награды учителей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5 – звание «Отличник народного просвещения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2 – звание «Почетный работник общего образования РФ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1 – награждены Почетной грамотой Министерства образования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rPr>
          <w:b/>
          <w:b/>
          <w:i/>
          <w:i/>
        </w:rPr>
      </w:pPr>
      <w:r>
        <w:rPr>
          <w:b/>
          <w:i/>
        </w:rPr>
        <w:t>16.  Концепция образовательного учреждения</w:t>
      </w:r>
    </w:p>
    <w:p>
      <w:pPr>
        <w:pStyle w:val="Normal"/>
        <w:shd w:fill="FFFFFF" w:val="clear"/>
        <w:tabs>
          <w:tab w:val="clear" w:pos="708"/>
          <w:tab w:val="left" w:pos="7005" w:leader="none"/>
        </w:tabs>
        <w:ind w:left="-284" w:firstLine="426"/>
        <w:jc w:val="both"/>
        <w:rPr/>
      </w:pPr>
      <w:r>
        <w:rPr/>
        <w:t>Целью создания образовательного Учреждения является обеспечение в Учреждении благоприятных    условий для реализации гарантированного государством права на получение обучающимися общедоступного и бесплатного начального общего, основного общего, среднего (полного) общего и специального коррекционного образования; подготовка обучающихся,  имеющих нарушения зрения для адаптации в обществе посредством разностороннего развития личности с учетом индивидуальных особенностей в оптимальном режиме работы.</w:t>
      </w:r>
    </w:p>
    <w:p>
      <w:pPr>
        <w:pStyle w:val="23"/>
        <w:spacing w:lineRule="auto" w:line="276" w:before="0" w:after="0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3"/>
        <w:overflowPunct w:val="false"/>
        <w:autoSpaceDE w:val="false"/>
        <w:spacing w:lineRule="auto" w:line="240" w:before="0" w:after="0"/>
        <w:ind w:left="0" w:hanging="0"/>
        <w:jc w:val="center"/>
        <w:rPr>
          <w:b/>
          <w:b/>
          <w:color w:val="4F81BD"/>
          <w:sz w:val="28"/>
          <w:szCs w:val="22"/>
        </w:rPr>
      </w:pPr>
      <w:r>
        <w:rPr>
          <w:b/>
          <w:color w:val="4F81BD"/>
          <w:sz w:val="28"/>
          <w:szCs w:val="22"/>
        </w:rPr>
        <w:t>Условия образовательного процесс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color w:val="0070C0"/>
          <w:sz w:val="32"/>
          <w:szCs w:val="24"/>
        </w:rPr>
      </w:pPr>
      <w:r>
        <w:rPr>
          <w:b/>
          <w:i/>
          <w:color w:val="0070C0"/>
          <w:sz w:val="32"/>
          <w:szCs w:val="24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Организация образовательного процесса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 «Специальная (коррекционная) общеобразовательная школа-интернат №20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видов» г.Кемерово осуществляет образовательную деятельность в области начального, основного общего и среднего (полного) общего образования на основании: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лицензии (серия А №307338, от 28.10.2008г.),  выданной Государственной службой по надзору и контролю в сфере образования Кемеровской области,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свидетельства о государственной аккредитации (серия 42АА №000146 от 17.03.2011г.), выданного государственной службой по надзору и контролю в сфере образования Кемеровской област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0-2011 учебном году школа-интернат  реализовывала  общеобразовательные программы начального общего, основного общего и среднего (полного) общего образования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ец 2010–2011 учебного года количество обучающихся в школе-интернате составляло 70 человек (9 классов – комплектов, средняя наполняемость классов – 7-8 обучающихся)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плектование классов осуществлялось из числа обучающихся проживающих в городе Кемерово на основании заключения Областной психолого-медико-педагогической комисси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разовательное учреждение работало в режиме 6-дневной учебной недели (2-8, 10 классы), в режиме 5-дневной учебной недели – 1 классы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нятия проводились  в 1 смену.  Продолжительность урока - 40 минут (1 классы – 35 минут), продолжительность перемен: минимальная - 10 минут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Учебный год состоял из четырех четвертей для обучающихся 1-8, 10 классов с включением промежуточной аттестации во 2-8  классах в форме административных контрольных работ по предметам инвариантной части учебного плана по итогам учебного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/>
      </w:pPr>
      <w:r>
        <w:rPr/>
        <w:tab/>
        <w:t xml:space="preserve">МС(К)ОУ "Специальная (коррекционная) общеобразовательная школа-интернат № 20, III-IV видов"  осуществляет образовательный процесс в соответствии с уровнем образовательных (учебных) программ трех ступеней образования: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ступень</w:t>
      </w:r>
      <w:r>
        <w:rPr/>
        <w:t xml:space="preserve"> - начальное общее образование (нормативный срок освоения 4 года). Задачами начального общего образования являются воспитание и развитие обучающихся,    овладение   ими   основами   чтения,   письма   на   русском  языке, счета,    основными    умениями   и   навыками   учебной 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, приобретение социального опыта в коллективной и индивидуальной деятельности воспитанников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 xml:space="preserve">Коррекционная направленность образовательного процесса осуществляется на уроках по общеобразовательным предметам, а также на занятиях по социально-бытовой ориентировке, развитию зрительного и осязательного восприятия,  по пространственной ориентировке, ритмике, лечебной физкультуре, логопедии, по формированию навыков общения.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ступень</w:t>
      </w:r>
      <w:r>
        <w:rPr/>
        <w:t xml:space="preserve"> – основное общее образование (нормативный срок освоения 6 лет). Задачей основного общего образования является создание условий для воспитания, становления и формирования личности обучающегося, для развития его склонностей, интересов и способности к социальному самоопределению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>Проводится работа по дальнейшему формированию коррекционно-компенсаторных навыков в соответствии с возрастом воспитанников, продолжаются коррекционные занятия, способствующие социальной реабилитации, адаптации и интеграции в среду зрячих.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ступень</w:t>
      </w:r>
      <w:r>
        <w:rPr/>
        <w:t xml:space="preserve"> - среднее (полное) общее образование (нормативный срок освоения 2 года). Задачами среднего (полного) общего образования являются развитие интереса к познанию и творческих способностей воспитанника, формирование навыков самостоятельной учебной деятельности на основе дифференциации обучения. В дополнение к обязательным предметам вводятся предметы по выбору самих воспитанников в целях реализации интересов, способностей и возможностей личности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b/>
          <w:i/>
        </w:rPr>
        <w:t>Формы организации учебного процесса  в 2010-2011 учебном году: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лассно-урочная форма (уроки)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ррекционные индивидуальные и групповые занятия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обучение на дому по медицинским показаниям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нсультаци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предметные недел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лимпиады, конкурсы;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крытые уроки.</w:t>
      </w:r>
    </w:p>
    <w:p>
      <w:pPr>
        <w:pStyle w:val="Heading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85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Учебный план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Учебный план гимназии разработан на основе Закона РФ «Об образовании», соответствует нормативам Федерального Базисного учебного плана РФ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Учебный план учреждения построен с учетом принципов вариативности, возрастающей сложности, преемственности, непрерывности. Принцип вариативности является основополагающим при составлении учебного плана. Включение в учебный план  коррекционных курсов наряду с обязательными занятиями по выбору обеспечивает индивидуальный подход к учащимся с учетом их зрительных возможностей, познавательной активности, интересов, личностных особенностей. Учебные курсы выстраиваются по принципу возрастающей сложности с учетом возрастных, психологических особенностей обучающихся, при этом используются разнообразные методы, приемы и формы организации познавательной деятельности учащихся.  Принцип преемственности и непрерывности определяет логику выстраивания учебных предметов с 1 по 12 класс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уктуре учебного плана выделяют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вариантная часть, которая  обеспечивает  получение слабовидящими и незрячими обучающимися основного общего образования, формирование личностных качеств, соответствующих  общественным идеалам, социальную адаптацию на основе развития у обучающихся компенсаторных механизмов в условиях специальной коррекционной работ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ариативная часть, обеспечивающая индивидуальный характер развития обучающихся с учетом тяжести зрительного нарушения, особенностей эмоционально-психического развития, интересов и склонностей обучающихс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Эти две части  в учебном плане представлены следующими видами  учебных занятий: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образовательные курсы, составляющие базовое ядро;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тельные занятия по выбору:</w:t>
      </w:r>
    </w:p>
    <w:tbl>
      <w:tblPr>
        <w:tblW w:w="7593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333"/>
      </w:tblGrid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неклассное чт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сновы безопасности жизнедеятельнос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ориентац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ультативные занятия:</w:t>
      </w:r>
    </w:p>
    <w:tbl>
      <w:tblPr>
        <w:tblW w:w="7728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3402"/>
      </w:tblGrid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 класс</w:t>
            </w:r>
          </w:p>
        </w:tc>
      </w:tr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лгеб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,10 класс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онная  подготовка:</w:t>
      </w:r>
    </w:p>
    <w:tbl>
      <w:tblPr>
        <w:tblW w:w="7908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2613"/>
      </w:tblGrid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Ф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и развитие зрения и зрительного восприят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звитие осязания и мелкой мотор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-8</w:t>
            </w:r>
            <w:r>
              <w:rPr>
                <w:rFonts w:cs="Times New Roman" w:ascii="Times New Roman" w:hAnsi="Times New Roman"/>
              </w:rPr>
              <w:t xml:space="preserve">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имики и пантомим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РТШ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-4, 6,7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обще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-практическая деятельност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</w:rPr>
      </w:pPr>
      <w:r>
        <w:rPr>
          <w:b/>
          <w:i/>
        </w:rPr>
        <w:t>4.  Безопасность образовательной среды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ab/>
        <w:t>В соответствии с современными требованиями безопасности и указаниями начальника департамента образования и науки Кемеровской области и начальника УО администрации г. Кемерово в школе-интернате организован пропускной режим для посетителей, в том числе и родителей. Контроль за пропускным режимом осуществляется должностными лицами: заместителями директор по БЖ, АХР и дежурным администратором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Ежедневно здание школы и ее территория осматриваются дежурным администратором, о чем делается запись в специальном журнал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 </w:t>
      </w:r>
      <w:r>
        <w:rPr/>
        <w:t>В течение дня охрану осуществляет дежурный, с ночной группой находится воспитатель и сторож.  В ночное время, в праздничные и выходные дни охрану здания осуществляет сторож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ъезд на территорию школы-интерната разрешен только обслуживающему транспорту, который осуществляет подвоз продуктов. Для постороннего транспорта въезд на территорию запрещен, территория имеет металлическое ограждение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 школе-интернате установлена автоматическая пожарная сигнализация со звуковым оповещением.  С целью отработки действий обучающихся, педагогов и обслуживающего персонала в условиях ЧС ежемесячно в школе-интернате  проводятся тренировочные эвакуации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Также школа-интернат располагает дистанционной тревожной кнопкой, что позволяет  в соответствии с обстановкой действовать адекватно  и оперативно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Установленная система видеонаблюдения при входе в здание и по его периметру позволяет отслеживать обстановку на территории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се перечисленные выше мероприятия позволяют обеспечивать надежную и безопасную деятельность школы-интерната в течение  всего учебного года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1134" w:hanging="708"/>
        <w:jc w:val="both"/>
        <w:rPr>
          <w:b/>
          <w:b/>
          <w:i/>
          <w:i/>
        </w:rPr>
      </w:pPr>
      <w:r>
        <w:rPr>
          <w:b/>
          <w:i/>
        </w:rPr>
        <w:t>Состояние здоровья дет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2010-2011 учебного года  медицинский  персонал  осуществлял свою деятельность  по следующим направления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казание медицинской помощи всем учащимся и педагог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медицинского обслуживания и оздоровление учащихс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оптимальных условий для обеспечения охраны здоровья учащихся, их полноценного физического развития и формировании здорового образа жиз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лечебно-профилактическая рабо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своевременное обеспечение медицинских осмотров сотрудников в соответствии с санитарно-эпидемиологическими правилами.</w:t>
      </w:r>
    </w:p>
    <w:p>
      <w:pPr>
        <w:pStyle w:val="Style19"/>
        <w:ind w:left="121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ционная помощь детям строилась на основе принципов ранней и комплексной  диагностики, коррекции отклонений в состоянии здоровья, комплексной психолого-медико-педагогической поддержке. Это способствовало  развитию у детей сохранных анализаторов, формированию коррекционно-компенсаторных  навыков, способствует социальной адаптации дете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декабре 2007г. нашей школе предоставлена лицензия на осуществление  медицинской деятельности в области педиатрии и офтальмологии  на срок до 28 декабря 2012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января 2008г. в образовательном учреждении действует  программа здоровьесберегающей деятельности, целью  которой является создание здоровьесберегающих  условий.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Медицинским обслуживанием были охвачены все дети, кроме детей, обучающихся на дому. В течение учебного года дети осмотрены врачом-педиатром 2 раза, с целью выявления новой патологии и проведением профилактических мероприятий по поводу выявленной патологи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заявленных 60-ти детей диспансеризацию прошли 60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сновании осмотра детей узкими специалистами, педиатром, по группам здоровья учащиеся распределены следующим образо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122"/>
        <w:gridCol w:w="993"/>
        <w:gridCol w:w="2373"/>
        <w:gridCol w:w="1312"/>
        <w:gridCol w:w="1417"/>
      </w:tblGrid>
      <w:tr>
        <w:trPr>
          <w:trHeight w:val="495" w:hRule="atLeast"/>
        </w:trPr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здоровья: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физического развития:</w:t>
            </w:r>
          </w:p>
        </w:tc>
      </w:tr>
      <w:tr>
        <w:trPr>
          <w:trHeight w:val="33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 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ее физическое развит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28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ш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2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71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21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32 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5,71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ети за год прибавили в весе в среднем на 2 кг. Существенного отличия в сравнении с прошлым годом по группам физического развития нет.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Хроническая заболеваемость практически не изменилась.   Противорецидивное лечение проводилось 2 раза в год с письменного согласия родителей учеников на основании информационного листа.   По назначениям эндокринолога получили лечение 6 чел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лечении фоновых заболеваний особое значение уделялось ученикам, которые находятся на круглосуточном пребывании в школе. В результате проведенного лечения в школе мальчик снят с учета по анемии.  Отмечается снижение уровня острой заболеваемости в 2010-11 учебном году по ОРВИ и гриппу.  За 2010-2011 учебный год все дети прививались согласно календар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цинский кабинет оснащен всем необходимым для работы. Также укомплектованы аптечками неотложной помощи учебные кабинеты повышенной опасности (химия, технология, спортзал), спальня, пищеблок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Лечебный процесс в течение всего года проводился совместно с офтальмологическим кабинетом. Врач офтальмолог осуществляла осмотр, диагностику, назначала лечение, проводили диагностику и   подбор очков, работу по внеплановым обращениям учащихся и родителей. С сентября 2010г. выполнены назначения офтальмолога и все дети получили лекарственные препараты (весна-осень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-гигиенические мероприятия в школе выполнялись в соответствии с САНПИН. Медицинский персонал регулярно осуществлял контроль за организацией естественного и искусственного освещения, организацией воздушно-теплового режима, за чистотой окон, за организацией воздушно-теплового режима,  соблюдением светового календар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осуществлялся контроль за проведением уроков ЛФК, ритмики, физкультуры с  целью определения нагрузки, плотности уроков и контроля за выполнением коррегирующих упражнений во время урока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диспансеризации 2011г. было снято с учета 3 ученик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питания.</w:t>
      </w:r>
    </w:p>
    <w:p>
      <w:pPr>
        <w:pStyle w:val="Style19"/>
        <w:ind w:left="12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ажный и постоянно действующий фактор – правильное и рациональное питание, который обеспечивает процессы роста и развития организма, условия сохранения здоровья в любом возрасте, но особенно в детском и подростково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обучающихся школы-интерната организовано 2-х разовое питание, для ночующих детей – 4-х разовое питани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целях профилактики йододефицитных состояний для приготовления пищи используется только йодированная соль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итывая, что содержание аскорбиновой кислоты в ежедневном пищевом рационе, соответствующее по количеству физиологической потребности ребенка имеет большое значение для сбалансированного питания и повышения сопротивляемости к заболеваниям, ежедневно проводится С-витаминизация 3 и сладких блюд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 целью выполнения питьевого режима доставка питьевой бутилированной воды «Родники Кузбасса»  организована с 2007г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итание детей осуществляется в соответствии с рекомендуемым 10-дневным меню, подсчет выполнения натуральных норм и калорийности рациона регулярно осуществлялось диетической медицинской сестро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стройство и содержание помещений пищеблока, оборудование, инвентарь, посуда, условия транспортирования и хранения пищевых продуктов соответствуют санитарным нормам к организации питания.   Все пищевые продукты поступающие на пищеблок, имели сопроводительные документы, удостоверяющие их качество и безопасность.  В посудомоечных помещениях установлены резервные электронагревательные установки с подводкой воды к моечным ваннам.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всего учебного года в школе-интернате проводилась  санитарно- просветительная работа с учащимися школы, а также с  родителями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Беседы с родителями, просмотр роликов и фильмов, проведение дней здоровь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сохранении и укреплении   здоровья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прививках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рациональном питании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витаминизированных продуктах питания».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/>
          <w:b/>
          <w:i/>
          <w:sz w:val="24"/>
          <w:szCs w:val="24"/>
          <w:highlight w:val="yellow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b/>
          <w:i/>
        </w:rPr>
        <w:t>8. Открытость информации об образовательном учреждении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Информирование общественности, прежде всего, родительской, об образовательной деятельности школы-интерната осуществляется через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заседания Совета школы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родительские собрания (3 раза в год)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сайт школы-интерната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выпуск информационной газеты «Родителям о детях»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 xml:space="preserve">оформление информационных стендов. 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color w:val="0070C0"/>
          <w:sz w:val="28"/>
          <w:szCs w:val="22"/>
        </w:rPr>
        <w:t>Ресурсное обеспечение образовательного процесса</w:t>
      </w:r>
    </w:p>
    <w:p>
      <w:pPr>
        <w:pStyle w:val="Normal"/>
        <w:overflowPunct w:val="false"/>
        <w:autoSpaceDE w:val="false"/>
        <w:jc w:val="both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overflowPunct w:val="false"/>
        <w:autoSpaceDE w:val="false"/>
        <w:ind w:firstLine="426"/>
        <w:rPr>
          <w:b/>
          <w:b/>
          <w:i/>
          <w:i/>
        </w:rPr>
      </w:pPr>
      <w:r>
        <w:rPr>
          <w:b/>
          <w:i/>
        </w:rPr>
        <w:t>1. Кадровое обеспечение образовательного процесса</w:t>
      </w:r>
    </w:p>
    <w:p>
      <w:pPr>
        <w:pStyle w:val="Normal"/>
        <w:spacing w:lineRule="auto" w:line="276"/>
        <w:ind w:firstLine="426"/>
        <w:jc w:val="both"/>
        <w:rPr>
          <w:b/>
          <w:b/>
        </w:rPr>
      </w:pPr>
      <w:r>
        <w:rPr>
          <w:b/>
        </w:rPr>
        <w:t>Состав педагогического коллектива</w:t>
      </w:r>
    </w:p>
    <w:p>
      <w:pPr>
        <w:pStyle w:val="Style13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но-образовательную деятельность осуществляют 28 педагогов (из них 7 – совместители), среди которых: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личники народного образования – 5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ётные работники общего образования РФ – 2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ные Почетными грамотами МО РФ – 1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/>
      </w:pPr>
      <w:r>
        <w:rPr/>
        <w:t>Образовательный уровень педагогического коллектива позволяет решать задачи  учреждени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8,6% педагогов имеют высше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21,4% - среднее профессиональное педагогическо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 человек (25%)  - тифлопедагогическо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3 человека (11%) – учителя- дефектологи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По итогам аттестации 18 педагогов (64,2%) имеют высшую и первую квалификационные категории. </w:t>
      </w:r>
    </w:p>
    <w:p>
      <w:pPr>
        <w:pStyle w:val="Normal"/>
        <w:spacing w:lineRule="auto" w:line="276"/>
        <w:ind w:left="851" w:firstLine="567"/>
        <w:jc w:val="both"/>
        <w:rPr/>
      </w:pPr>
      <w:r>
        <w:rPr/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Квалификационный уровень педагогического коллектива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object w:dxaOrig="830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45pt;height:144.1pt" filled="f" o:ole="">
            <v:imagedata r:id="rId4" o:title=""/>
          </v:shape>
          <o:OLEObject Type="Embed" ProgID="" ShapeID="ole_rId3" DrawAspect="Content" ObjectID="_384993035" r:id="rId3"/>
        </w:objec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Педагогический стаж работы педагогов</w:t>
      </w:r>
    </w:p>
    <w:p>
      <w:pPr>
        <w:pStyle w:val="Normal"/>
        <w:overflowPunct w:val="false"/>
        <w:autoSpaceDE w:val="false"/>
        <w:ind w:firstLine="91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object w:dxaOrig="8925" w:dyaOrig="26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130.65pt" filled="f" o:ole="">
            <v:imagedata r:id="rId6" o:title=""/>
          </v:shape>
          <o:OLEObject Type="Embed" ProgID="" ShapeID="ole_rId5" DrawAspect="Content" ObjectID="_1126260539" r:id="rId5"/>
        </w:objec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  <w:t>Возрастной состав педагогического коллектива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</w:rPr>
        <w:object w:dxaOrig="9494" w:dyaOrig="3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4.75pt;height:164.25pt" filled="f" o:ole="">
            <v:imagedata r:id="rId8" o:title=""/>
          </v:shape>
          <o:OLEObject Type="Embed" ProgID="" ShapeID="ole_rId7" DrawAspect="Content" ObjectID="_1310311916" r:id="rId7"/>
        </w:object>
      </w:r>
      <w:r>
        <w:rPr/>
        <w:tab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Уровень профессионализма и компетентности педагогов позволяет продуктивно решать поставленные перед образовательным учреждением задач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overflowPunct w:val="false"/>
        <w:autoSpaceDE w:val="false"/>
        <w:ind w:left="1211" w:hanging="785"/>
        <w:rPr/>
      </w:pPr>
      <w:r>
        <w:rPr>
          <w:b/>
          <w:i/>
        </w:rPr>
        <w:t>Материально-техническая и учебно-материальная база образовательного учреждения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szCs w:val="28"/>
        </w:rPr>
        <w:t>Зданию, в котором расположена школа-интернат сейчас, 28 лет. Это приспособленное панельное здани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абине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кабин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чеб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начальных класс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 и ИЗ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бинет математики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физики и математи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химии и би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истории и географ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техн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абинеты для коррекцион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учителя-логопе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szCs w:val="28"/>
              </w:rPr>
              <w:t>Кабинет для индивидуальных коррекционных занят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педагога-психолог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ные оборудован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Библиоте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ортивн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Актов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социального педагога и педагога-организато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альные комна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блок помещений для медико-оздоровитель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врача-педиат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роцедурны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Изолято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фтальмологически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 xml:space="preserve">Имеется также столовая на 40 посадочных мест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Кабинеты естественнонаучного цикла (биология, физика, химия) оснащены современным лабораторным оборудова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82% учебных кабинетов оборудованы современной школьной мебелью, во всех кабинетах имеются классные доски с местным освеще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С 2007 года  школа-интернат подключена к сети </w:t>
      </w:r>
      <w:r>
        <w:rPr>
          <w:lang w:val="en-US"/>
        </w:rPr>
        <w:t>Internet</w:t>
      </w:r>
      <w:r>
        <w:rPr/>
        <w:t xml:space="preserve">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>На территории гимназии имеются детская и спортивная площадк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Характеристика библиотеки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/>
      </w:pPr>
      <w:r>
        <w:rPr/>
        <w:t>Библиотека школы-интерната в текущем году путем библиотечного и информационного обслуживания содействовала обеспечению учебно-воспитательного процес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читателям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b/>
          <w:b/>
        </w:rPr>
      </w:pPr>
      <w:r>
        <w:rPr/>
        <w:t>Число читателей в 2010-2011 учебном году составило 108 человек, из ни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учителей – 28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2-го класса – 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5-10-х классов –3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-4-х классов – 3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прочие – 10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На протяжении всего года велась индивидуальная разъяснительная работа по бережному отношению к книг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С учащимися начальных классов проводились общие и индивидуальные беседы по воспитанию культуры чтен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Информационная и справочно-библиографическая работа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В течение учебного года для всех категорий читателей по их запросам велся подбор необходимой литератур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учителям - дополнительный материал в подготовке к урок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учащимся - для подготовки к докладам, рефератам, олимпиад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подбиралась литература для проведения уроков города, уроков здоровья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С учащимися начальной школы, работающими в читальном зале, велась индивидуальная разъяснительная работа по приобретению навыков в поиске необходимой информации в справочной и дополнительной литературе.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 уголок учителя. В помощь классным руководителям подготовлены рекомендательные списки  по различным темам.</w:t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фондом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Книжный фонд библиотеки на 01.06.2011 г. составляет 9386 экземпляров, из них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художественная литература - 2891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методическая литература - 748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ая литература – 1922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словари, справочники, энциклопедии – 137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ые пособия – 149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В библиотеке имеются издания на различных носителях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крупный шрифт – 130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«говорящие книги» - 812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Флеш-карты – 8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Брайлевская литература – всего: 1347, из них учебников – 700.</w:t>
      </w:r>
    </w:p>
    <w:p>
      <w:pPr>
        <w:pStyle w:val="Normal"/>
        <w:spacing w:lineRule="auto" w:line="276"/>
        <w:ind w:left="1146" w:hanging="0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 </w:t>
      </w:r>
      <w:r>
        <w:rPr/>
        <w:tab/>
        <w:t xml:space="preserve">В текущем году фонд учебной литературы увеличился на 672 экземпляра, в том числе  в рамках акции «Подари учебник школе». 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а подписка периодических изданий на 10 экземпляров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Образовательные результаты.</w:t>
      </w:r>
    </w:p>
    <w:p>
      <w:pPr>
        <w:pStyle w:val="Normal"/>
        <w:rPr>
          <w:b/>
          <w:b/>
          <w:color w:val="0070C0"/>
          <w:sz w:val="32"/>
          <w:szCs w:val="16"/>
        </w:rPr>
      </w:pPr>
      <w:r>
        <w:rPr>
          <w:b/>
          <w:color w:val="0070C0"/>
          <w:sz w:val="32"/>
          <w:szCs w:val="16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Учебная деятельность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>В начале учебного года в школе-интернате было открыто 9 классов-комплектов, в которых обучались 69 человек. На конец учебного года количество обучающихся составило 70 человек.</w:t>
      </w:r>
    </w:p>
    <w:p>
      <w:pPr>
        <w:pStyle w:val="TextBody"/>
        <w:jc w:val="both"/>
        <w:rPr/>
      </w:pPr>
      <w:r>
        <w:rPr/>
        <w:t xml:space="preserve">За 2010-2011 учебный год  из начальной школы </w:t>
      </w:r>
      <w:r>
        <w:rPr>
          <w:bCs/>
        </w:rPr>
        <w:t xml:space="preserve">выбыли 2 </w:t>
      </w:r>
      <w:r>
        <w:rPr/>
        <w:t xml:space="preserve">человека.  </w:t>
      </w:r>
    </w:p>
    <w:p>
      <w:pPr>
        <w:pStyle w:val="TextBody"/>
        <w:jc w:val="both"/>
        <w:rPr/>
      </w:pPr>
      <w:r>
        <w:rPr/>
        <w:t>Отсева без уважительных причин – нет.</w:t>
      </w:r>
    </w:p>
    <w:p>
      <w:pPr>
        <w:pStyle w:val="TextBody"/>
        <w:jc w:val="both"/>
        <w:rPr/>
      </w:pPr>
      <w:r>
        <w:rPr/>
        <w:t>Прибыло в начальную школу – 3 чел.</w:t>
      </w:r>
    </w:p>
    <w:p>
      <w:pPr>
        <w:pStyle w:val="TextBody"/>
        <w:jc w:val="both"/>
        <w:rPr>
          <w:bCs/>
          <w:color w:val="FF0000"/>
        </w:rPr>
      </w:pPr>
      <w:r>
        <w:rPr>
          <w:bCs/>
        </w:rPr>
        <w:t>На конец  2010-2011 учебного года  детей-инвалидов – 49 человек (70%).</w:t>
      </w:r>
    </w:p>
    <w:p>
      <w:pPr>
        <w:pStyle w:val="TextBody"/>
        <w:jc w:val="both"/>
        <w:rPr>
          <w:bCs/>
        </w:rPr>
      </w:pPr>
      <w:r>
        <w:rPr>
          <w:bCs/>
        </w:rPr>
        <w:t>Получали образование в форме  надомного обучения – 8 человек (11,42%).</w:t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Абсолютная  и качественная  успеваемость  по школе-интернату:</w:t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488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88"/>
        <w:gridCol w:w="1276"/>
        <w:gridCol w:w="1462"/>
        <w:gridCol w:w="1260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,07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,14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о школе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отлично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5» и «4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По школе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4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3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успевают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Не аттестованы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чел   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певаемость учащихся по классам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ind w:left="7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188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134"/>
        <w:gridCol w:w="1211"/>
        <w:gridCol w:w="162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 год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,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=</w:t>
            </w:r>
          </w:p>
        </w:tc>
      </w:tr>
    </w:tbl>
    <w:p>
      <w:pPr>
        <w:pStyle w:val="Style1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Результаты государственной итоговой аттестации выпускников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/>
        <w:t>В 2010-2011 учебном году государственная (итоговая) аттестация выпускников  проводилась в соответствии с нормативно-правовой базой проведения государственной (итоговой) аттестации выпускников 9,11-х классов общеобразовательных учреждений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426"/>
        <w:jc w:val="both"/>
        <w:rPr/>
      </w:pPr>
      <w:r>
        <w:rPr/>
        <w:tab/>
        <w:tab/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выпускников в   10 классе на конец учебного года – 7 человек, из них все имеют статус инвалида. Допущено до государственной итоговой аттестации – 7 человек.  Все выпускники сдавали 2 обязательных экзамена: по русскому языку и математике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  государственного выпускного экзамена в 10 классе ( 6 человек):</w:t>
      </w:r>
      <w:r>
        <w:rPr>
          <w:b/>
          <w:i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41"/>
        <w:gridCol w:w="1134"/>
        <w:gridCol w:w="646"/>
        <w:gridCol w:w="709"/>
        <w:gridCol w:w="709"/>
        <w:gridCol w:w="567"/>
        <w:gridCol w:w="1417"/>
        <w:gridCol w:w="992"/>
        <w:gridCol w:w="99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-вал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от общего числа выпуск.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или отметк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твердили годовую отме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высил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низили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геб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 государственной (итоговой) аттестации  в форме ГИА ( 10 класс, 1 человек)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68"/>
        <w:gridCol w:w="2043"/>
        <w:gridCol w:w="1937"/>
        <w:gridCol w:w="1972"/>
      </w:tblGrid>
      <w:tr>
        <w:trPr>
          <w:trHeight w:val="8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общего числа выпускник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балл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мати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 12 классе – 1 человек, инвалид по зрению. В соответствии с Положением о государственной итоговой аттестации выпускников экзамены  проходили в двух формах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– ЕГЭ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матика – государственный выпускной экзамен (традиция)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</w:t>
      </w:r>
      <w:r>
        <w:rPr/>
        <w:t xml:space="preserve"> выбрана биология -  в форме ЕГЭ.</w:t>
      </w:r>
    </w:p>
    <w:tbl>
      <w:tblPr>
        <w:tblW w:w="8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19"/>
        <w:gridCol w:w="3909"/>
      </w:tblGrid>
      <w:tr>
        <w:trPr>
          <w:trHeight w:val="57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олог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тематика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</w:t>
            </w:r>
          </w:p>
        </w:tc>
      </w:tr>
    </w:tbl>
    <w:p>
      <w:pPr>
        <w:pStyle w:val="Normal"/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567"/>
        <w:jc w:val="both"/>
        <w:rPr>
          <w:b/>
          <w:b/>
          <w:color w:val="0070C0"/>
          <w:sz w:val="28"/>
          <w:szCs w:val="22"/>
        </w:rPr>
      </w:pPr>
      <w:r>
        <w:rPr/>
        <w:tab/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ая  деятельно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 xml:space="preserve">В школе-интернате создана эффективная воспитательная система, основанная на общечеловеческих и национальных ценностях. Воспитательная система обеспечивает устойчивую положительную динамику личностного роста школьников, широкие возможности самореализации через разнообразные формы внеурочной деятельности и дополнительного образования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бота в 2010-2011 учебном году была направлена на решение следующих задач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Формировать конкретные, адекватные представления о мире на ограниченной сенсорной основе, активизировать  познавательную деятельность с опорой на все сохранные анализаторы, развивать способность рассуждать и принимать рациональные решения в соответствии с конкретными ситуациям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Обеспечить  реабилитацию  воспитанников средствами  системы дополнительного образования, духовное, нравственное и физическое развитие школьников.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Формировать у слабовидящих и незрячих детей умения и навыки здорового образа жизни, продуктивного взаимодействия с окружающим социальным пространством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ализация данных задач осуществлялась по  5   направления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зовательное на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ррекционно-развивающе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чебно-профилактическое, физкультурно-оздоровительно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удовая подготовк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циализац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направление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бота школы-интерната по данному направлению строилась на основе результатов анкеты «Изучение учебной мотивации и отношения к учебным предметам»,  которые выявили проблему снижения учебной мотивации у обучающихся от класса к классу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овышения мотивации мы стремились использовать следующие формы работ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ние    разных форм урок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предметных недель,  школьных олимпиад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городских, региональных, международных  интеллектуальных конкурса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литературных гостины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уск школьного журнала «Братство сердец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самоподготовок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ведение предметных недель, декад,  является продолжением учебной деятельности. Предметные Недели – праздники знаний, которые  позволяют как учащимся, так и учителям дополнительно раскрыть свой творческий потенциа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том учебном году прошли следующие предметные Недели: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безопасности (сен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краеведения (ок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математики (но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русского языка и литературы (март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природоведения (апрель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физкультуры и спорта (май);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и ребята принимали активное участие в городских, региональных и международных конкурсах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городском конкурсе "Собеседник" честь нашей школы отстаивали: Шмачилин Дмитрий (4 класс), Коханчик Софья (4 класс), Митюрин Артём (6 класс) и Дресвянская елизавета (10 класс). Ребята выступили вполне достойно, а Дресвянская Елизавета заняла 3 место в номинации "Авторское чтение"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емеровской областной специальной библиотеке ВОС состоялся областно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курс </w:t>
      </w:r>
      <w:r>
        <w:rPr>
          <w:rFonts w:cs="Times New Roman" w:ascii="Times New Roman" w:hAnsi="Times New Roman"/>
          <w:b/>
          <w:sz w:val="24"/>
          <w:szCs w:val="24"/>
        </w:rPr>
        <w:t>"Мир на кончиках пальцев</w:t>
      </w:r>
      <w:r>
        <w:rPr>
          <w:rFonts w:cs="Times New Roman" w:ascii="Times New Roman" w:hAnsi="Times New Roman"/>
          <w:b/>
          <w:i/>
          <w:sz w:val="24"/>
          <w:szCs w:val="24"/>
        </w:rPr>
        <w:t>"</w:t>
      </w:r>
      <w:r>
        <w:rPr>
          <w:rFonts w:cs="Times New Roman" w:ascii="Times New Roman" w:hAnsi="Times New Roman"/>
          <w:b/>
          <w:i/>
          <w:color w:val="0000CD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i/>
          <w:color w:val="000000"/>
          <w:sz w:val="24"/>
        </w:rPr>
        <w:t>на лучшее владение рельефно-точечным  шрифтом Луи Брай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 В нём приняло участие 5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шей школы. Конкурс состоял из двух этапов: техника чтения и скорость письма. По итогам конкурса дети были награждены памятными подарками (тетради, блокноты, флеш-карты с записью литературных произведений),  дипломами  и денежными премиями: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рещенко Иван - Диплом I степени и 1000 рублей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;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  <w:t>Кулинич Анастасия - Диплом III степени;</w:t>
        <w:br/>
        <w:t>Бурова Светлана - Диплом III степени;</w:t>
        <w:br/>
        <w:t>Пылаев Данил - Диплом III степени;</w:t>
        <w:br/>
        <w:t>Дугина Екатерина - Диплом III степе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ши воспитанники принимали участие в международном конкурсе – игре по математике «Кенгуру - 2011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ими в школе стали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зина Анастасия (2 кл.), Давыдов Александр (3 кл.), Ковалев Ярослав (4 кл.), Слабунов Александр (5 кл.), Митюрин Артем (6 кл.) Караганов Родион (7 кл.), Караганов Дмитрий (8 кл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конкурса по русскому языку "Русский медвежонок" -2011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39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3237"/>
        <w:gridCol w:w="1607"/>
        <w:gridCol w:w="1239"/>
        <w:gridCol w:w="1453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>баллов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школе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регионе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унов Александр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-2782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н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-905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ицина Кристи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2-2429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й Владислав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-1667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Родион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-358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ерге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-42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Дмитри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-1591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ская Елизавет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-2152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о Всероссийском конкурсе «ЧиП» («Человек и природа») для обучающихся 1-6 классов приняло участие 10 человек (в конкурсе участвовали  все желающие). Все ребята успешно справились с зада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воспитанников,  предоставление детям возможность проявить себя, раскрыть свои таланты, привлечение  ребят к активной творческой жизни реализуется  через проведение   «Литературных гостиных»,  в выпусках школьного литературно-информационного журнала  «Братство сердец» (руководитель Гришаева Ю.С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этом учебном году было проведено  три «литературных гостиных»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«Останутся в памяти города», посвященная тематическому блоку «Страницы истории города» о поэтах и писателях город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Как нам зиму не любить» с конкурсом чтецов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«Душевные струны родного города» стало продолжением первой литературной гостиной, где ребята знакомились с культурной жизнью города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Журнал «Братство сердец» - это островок русской словесности, где властвует поэтическое слово. В журналах отражаются творческие достижения авторов поэтических и прозаических сочинений. В этом учебном году  было выпущено 4 номера журнала и 2 приложения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1</w:t>
      </w:r>
      <w:r>
        <w:rPr>
          <w:rFonts w:cs="Times New Roman" w:ascii="Times New Roman" w:hAnsi="Times New Roman"/>
          <w:sz w:val="24"/>
          <w:szCs w:val="24"/>
        </w:rPr>
        <w:t xml:space="preserve">  посвящен Дню учителя и Дню матери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2</w:t>
      </w:r>
      <w:r>
        <w:rPr>
          <w:rFonts w:cs="Times New Roman" w:ascii="Times New Roman" w:hAnsi="Times New Roman"/>
          <w:sz w:val="24"/>
          <w:szCs w:val="24"/>
        </w:rPr>
        <w:t xml:space="preserve"> - зиме и новогодним праздникам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3</w:t>
      </w:r>
      <w:r>
        <w:rPr>
          <w:rFonts w:cs="Times New Roman" w:ascii="Times New Roman" w:hAnsi="Times New Roman"/>
          <w:sz w:val="24"/>
          <w:szCs w:val="24"/>
        </w:rPr>
        <w:t xml:space="preserve">  -  весне и Международному женскому Дню 8 Март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4</w:t>
      </w:r>
      <w:r>
        <w:rPr>
          <w:rFonts w:cs="Times New Roman" w:ascii="Times New Roman" w:hAnsi="Times New Roman"/>
          <w:sz w:val="24"/>
          <w:szCs w:val="24"/>
        </w:rPr>
        <w:t xml:space="preserve">  – «Подводим итоги учебного года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Приложения к журналу</w:t>
      </w:r>
      <w:r>
        <w:rPr>
          <w:rFonts w:cs="Times New Roman" w:ascii="Times New Roman" w:hAnsi="Times New Roman"/>
          <w:sz w:val="24"/>
          <w:szCs w:val="24"/>
        </w:rPr>
        <w:t>: «Этот День Победы» и «Искорки талантов».</w:t>
      </w:r>
    </w:p>
    <w:p>
      <w:pPr>
        <w:pStyle w:val="Normal"/>
        <w:spacing w:lineRule="auto" w:line="276"/>
        <w:ind w:firstLine="426"/>
        <w:jc w:val="both"/>
        <w:rPr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чебно-профилактическая,  физкультурно-оздоровительная  работ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рмирование здоровьесберегающей среды включает в себя: лечебно-профилактическую работу, развитие двигательной активности учащихся, работу с педагогами и родителями  по формированию потребности у учащихся в ЗОЖ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ин раз в месяц на классных и воспитательских часах, встречах со специалистами города освещались вопросы гигиены, профилактики заболеваний, первой помощи пострадавшим, правильного питания и по этим темам выпускались санитарные бюллетени для родителей и воспитанник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здоровление уча</w:t>
        <w:softHyphen/>
        <w:t>щихся настроен весь режим рабо</w:t>
        <w:softHyphen/>
        <w:t>ты школы-интерната, скорректированное расписание, организация досуга, а также другие  формы, способствующие повышению двигательной активности воспитанник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Ежемесячно проводились общешкольные Дни здоровья, где основное место занимали спортивные соревнования, эстафеты, игровые программы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итогам опроса обучающихся наиболее запоминающимися спортивными мероприятиями в 1 полугодии стали:  «Молодецкие игры», спортивная эстафета «Любишь кататься, люби и саночки возить»; во 2-м полугодии: «Зимние забавы», проводы зимы, проведение Всемирного Дня здоровья. Активными участниками всех мероприятий были обучающиеся 1-7 классов, а во втором полугодии в борьбу вступил 8 класс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интернате   организована работа шахматно-шашечного кружка «Белая ладья» и спортивной секции по  легкой атлетике на базе легкоатлетического манежа,  которую посещают воспитанники, не имеющие медицинских противопоказани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eastAsia="Times New Roman" w:cs="Times New Roman" w:ascii="Times New Roman" w:hAnsi="Times New Roman"/>
          <w:color w:val="000000"/>
          <w:sz w:val="24"/>
        </w:rPr>
        <w:t xml:space="preserve">     </w:t>
      </w:r>
      <w:r>
        <w:rPr>
          <w:rStyle w:val="Applestylespan"/>
          <w:rFonts w:cs="Times New Roman" w:ascii="Times New Roman" w:hAnsi="Times New Roman"/>
          <w:color w:val="000000"/>
          <w:sz w:val="24"/>
        </w:rPr>
        <w:t>Организация массовых мероприятий ведёт к удовлетворению потребностей в доступности участия школьников и их родителей в занятиях физкультурой, повышению уровня знаний родителей в вопросах сохранения здоровья детей, успешной социализации учащихс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вая подготовка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рудовое воспитание направлено на преодоление разрыва между теоретическими знаниями  обучающихся с нарушением зрения и их практическими уме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детей со зрительной патологией это важное средство коррекции, компенсации и восстановления нарушенных функций, основа их подготовки к  самостоятельной жизни и труд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служивающий труд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журство по школе-интернату, по столовой. Лучшими дежурными в этом учебном году были  5, 6, 7 класс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значимый  тру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 в  оформлении и  оборудовании кабинет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готовление специальных учебных пособий и игр для младших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 территории школ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готовление кормушек  и  их   размещени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ации: «Листопад»,  «Снежный городок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стерская Деда Мороз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ции «Подарок ветерану», «Подарок маме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субботников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изация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дачу социализации детей-инвалидов мы понимаем, прежде всего, как процесс активного поиска своего места в жизни сообразно своим возможностям и психологическим особенностям, его способность ориентироваться в жизни, успешно трудиться, сохраняя при этом моральные и нравственные нормы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мированию социального опыта у слабовидящих детей помогают направления социальной  деятельност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по программе «С любовью к городу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школьного музейного уголка  «В памяти навсегда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у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полнительное образование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оспитывать бережное отношение к культурному наследию родного города, гордость за свою семью, школу-интернат, город    помогает работа по городской воспитательной программе «С любовью к городу»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се запланированные общешкольные мероприятия были направлены на выполнение Программы, в них приняли участие большинство воспитанников школы-интерната. Составление сценария, репетиции, подготовка реквизита – все это прекрасная возможность научить детей  работать в группе, прислушиваться к мнению других, корректно отстаивать свою точку зрения. У ребят появилось чувство ответственности за себя и общее дело, а самое главное – вера в свои собственные силы, чувство гордости за результат личной и совместной деятельност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Школа-интернат сильна своими традициями: чествование педагогов в День учителя, Новогодние праздники, Масленица,  традиционные праздники, посвященные Дню защитника Отечества, 8 Марта, День Победы, Туристический слет, Смотр строя и песни, «День Белой трости», «Умелые хозяюшки», Общешкольный торжественный сбор – праздник «Успех  года».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учащиеся 1-4 классов участвовали в 33, а учащиеся 5-10 классов в 36 мероприятиях разного уровня.                                                                               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мероприятия прошли на высоком творческом и эмоциональном уровне, способствовали повышению общественной активности учащихся, сближению ученического коллектив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знать больше о своем  крае, школе; о людях, которые здесь жили и живут, защищали нашу Родину, трудились и трудятся в настоящее время, а также сохранить историю своей малой Родины – основная задача музейного уголк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раеведческая работа ведется в школе несколько лет. Музейный уголок пополнился материалами об  истории учительства в городе, о Героях Социалистического труда города, об истории развития отечественной космонавтики, о детях военной пор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этих материалов регулярно оформлялись  на стенде музейного уголка и в холле тематические экспозиции, посвященные юбилейным и праздничным дат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Были проведены Уроки города по следующим темам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  <w:r>
        <w:rPr>
          <w:rFonts w:cs="Times New Roman" w:ascii="Times New Roman" w:hAnsi="Times New Roman"/>
          <w:sz w:val="24"/>
          <w:szCs w:val="24"/>
        </w:rPr>
        <w:t xml:space="preserve"> «У всех на виду твое имя, учитель». На этом Уроке города ребята узнали об истории учительства в Кузбассе, о лучших учителях Кемерово, нашей школ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  <w:r>
        <w:rPr>
          <w:rFonts w:cs="Times New Roman" w:ascii="Times New Roman" w:hAnsi="Times New Roman"/>
          <w:sz w:val="24"/>
          <w:szCs w:val="24"/>
        </w:rPr>
        <w:t xml:space="preserve">  «Учусь быть хозяином» (Об экономии тепла и энергоресурсов в школе и дома)</w:t>
      </w:r>
      <w:r>
        <w:rPr>
          <w:rStyle w:val="Applestylesp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Апрель</w:t>
      </w:r>
      <w:r>
        <w:rPr>
          <w:rFonts w:cs="Times New Roman" w:ascii="Times New Roman" w:hAnsi="Times New Roman"/>
          <w:sz w:val="24"/>
          <w:szCs w:val="24"/>
        </w:rPr>
        <w:t xml:space="preserve"> « Мой дом со ступеньки подъезда» ( о системе работы ЖКХ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управление - о</w:t>
      </w:r>
      <w:r>
        <w:rPr>
          <w:rFonts w:cs="Times New Roman" w:ascii="Times New Roman" w:hAnsi="Times New Roman"/>
          <w:sz w:val="24"/>
          <w:szCs w:val="24"/>
        </w:rPr>
        <w:t xml:space="preserve">дна из важнейших слагаемых воспитательной системы школы-интерната, привлечение учащихся в управленческую деятельность школы. На протяжении нескольких лет в школе действует детская организация «Школьная страна». Школьное самоуправление – это режим протекания самостоятельной совместной жизни, в которой каждый ученик может определить свое место и реализовать свои способности и возможност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ает совет командиров, сектора по направлениям, один раз в учебную четверть по итогам  проводятся общешкольные ученические собрания, на которых лучшие классы и воспитанники награждаются грамотами и вымпелами, сладкими призами по номинациям: «Класс - интеллектуал», «Спортивный класс», «Самый активный класс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5 мая 2011  года  в  школе  прошла итоговая торжественная линейка «Успех года». Отличникам, хорошистам и ученикам, принимавшим  активное  участие  в  жизни  класса  и  школы,  вручены грамоты, сувениры, игрушки и сладкие призы. </w:t>
        <w:br/>
        <w:t xml:space="preserve">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итогам этого учебного года победителями номинаций стали 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ласс интеллектуал» – 3, 6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амый активный класс» – 2, 7 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портивный класс» – 4, 5 классы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ое образование нацелено на расширение возможностей самореализации учащихся и развития их творческого потенциала. В школе-интернате на протяжении этого учебного года действовало  6 объединений по интересам:                   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укольный театр «Петрушк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кальная студия «Радуг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ряд ЮИД «Светофорики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литературное объединение «Братство сердец»,  продукт деятельности которого – школьный информационно-литературный журнал «Братство сердец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портивная секция по легкой атлетике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ахматно-шашечный клуб «Белая ладья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ворческие кружки «Валяшки», «Умелые руки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Творческими коллективами руководили 7 педагогов школы, в кружках и объединениях занимались  более 80% воспитанников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Все коллективы – активные участники концертных программ, общешкольных праздников: «День знаний»,  «Туристический слет», «День учителя»,  «День матери», </w:t>
      </w:r>
      <w:r>
        <w:rPr>
          <w:szCs w:val="28"/>
        </w:rPr>
        <w:t xml:space="preserve">«Новогодняя сказка», «Есть такая профессия – Родину защищать», </w:t>
      </w:r>
      <w:r>
        <w:rPr/>
        <w:t>«8 марта», «Масленица», различных городских,  областных и международных  фестивалей и конкурс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учающиеся 3-4 классов посещали кружки  «Бумагопластика», «Тестопластика» на базе Дома творчества Ленинского район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ятельность всех  коллективов, возглавляемых талантливыми педагогами, в течение учебного года выливалось  в различные формы: смотры-конкурсы, фестивали, декады детей с ограниченными возможностями, спектакл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воспитанники принимали участие в конкурсах, фестивалях разного уровн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2169"/>
        <w:gridCol w:w="236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е конкур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 участ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Твой звездный час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 учащихся 2-6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ёр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еревенченко Т.В Гришаева Ю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ая выставк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Мое будуще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оллективные работы -3,4 класс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яглова В.В.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узд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Рождественская сказка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икитченко Эдуард-6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Бердюгин Владислав-7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ауреаты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ластной конкурс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Мир на кончиках пальцев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рещенко Иван – 1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рова Светлана- 7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улинич Анастасия-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ылаев Даниил-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- 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ишаева Ю.С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обеседни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бластной фестиваль «Рождественские встречи друзе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айд-презентаций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Мои родители –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учши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-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сертификат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стни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итюкова Л.Б.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птева М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на лучшее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исполнение популярной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мелод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ластн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Лучики надежд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дарственное письм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 – 5 класс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укольный театр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«Петрушка»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>
          <w:trHeight w:val="5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-5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>
          <w:trHeight w:val="5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(художественно-прикладное творчество)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арелина Юлия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зина Анастасия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ванова Анна –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баков Иван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Софья-4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Полина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мачилин Дмитрий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белина Анна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родочева Виктория – 1к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оманенко Даниил- 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това Мария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одик Дмитрий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дрин Евгений 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еонтьева Л.Н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рузденко Т.В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итюкова Л.Б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аптева М.С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Тайметова Л.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шахматно-шашечный турни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щиеся  6, 7, 8 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4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конкурс агитбригад ЮИ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ЮИД школы-интернат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ветофорчики» - 4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ялина Л.Е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городской конкурс детского творчества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"Лучики надежды"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дипломом победител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ждународный конкурс детского художественно-прикладного творчества «Открытая Европа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</w:rPr>
              <w:t>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Бушуева С.Н.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color w:val="0070C0"/>
          <w:sz w:val="28"/>
          <w:szCs w:val="22"/>
        </w:rPr>
      </w:pPr>
      <w:r>
        <w:rPr>
          <w:rFonts w:cs="Times New Roman"/>
          <w:b/>
          <w:color w:val="0070C0"/>
          <w:sz w:val="28"/>
          <w:szCs w:val="22"/>
        </w:rPr>
      </w:r>
    </w:p>
    <w:p>
      <w:pPr>
        <w:pStyle w:val="Normal"/>
        <w:overflowPunct w:val="false"/>
        <w:autoSpaceDE w:val="false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2215</wp:posOffset>
                </wp:positionH>
                <wp:positionV relativeFrom="paragraph">
                  <wp:posOffset>49530</wp:posOffset>
                </wp:positionV>
                <wp:extent cx="635" cy="86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4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70C0"/>
          <w:sz w:val="28"/>
          <w:szCs w:val="22"/>
        </w:rPr>
        <w:t xml:space="preserve">Основные направления развития образовательного учреждения </w:t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на ближайшую перспективу</w:t>
      </w:r>
    </w:p>
    <w:p>
      <w:pPr>
        <w:pStyle w:val="Normal"/>
        <w:spacing w:lineRule="auto" w:line="276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/>
        <w:t>Использование современных</w:t>
      </w:r>
      <w:r>
        <w:rPr>
          <w:szCs w:val="28"/>
        </w:rPr>
        <w:t xml:space="preserve"> образовательных технологий на уроках разных циклов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>
          <w:szCs w:val="28"/>
        </w:rPr>
        <w:t>Повышение профессиональной компетенции педагогов школы-интерната посредством дистанционного обучения, курсовой подготовки, межкурсового периода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>
          <w:szCs w:val="28"/>
        </w:rPr>
        <w:t>Развитие и укрепление учебно-материальной базы школы-интерната (бюджетные средства учредителя, привлечённые спонсорские средства социальных партнёров и пр.)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/>
        <w:t xml:space="preserve">Сохранение и укрепление здоровья школьников.   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Директор МС(К)ОУ </w:t>
      </w:r>
    </w:p>
    <w:p>
      <w:pPr>
        <w:pStyle w:val="Normal"/>
        <w:ind w:left="851" w:hanging="0"/>
        <w:jc w:val="both"/>
        <w:rPr/>
      </w:pPr>
      <w:r>
        <w:rPr/>
        <w:t xml:space="preserve">«Специальная (коррекционная) </w:t>
      </w:r>
    </w:p>
    <w:p>
      <w:pPr>
        <w:pStyle w:val="Normal"/>
        <w:ind w:left="851" w:hanging="0"/>
        <w:jc w:val="both"/>
        <w:rPr/>
      </w:pPr>
      <w:r>
        <w:rPr/>
        <w:t>общеобразовательная школа-интернат №20,</w:t>
      </w:r>
    </w:p>
    <w:p>
      <w:pPr>
        <w:pStyle w:val="Normal"/>
        <w:ind w:left="851" w:hanging="0"/>
        <w:jc w:val="both"/>
        <w:rPr/>
      </w:pPr>
      <w:r>
        <w:rPr/>
        <w:t xml:space="preserve">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 »                                                                               Т.С.Малофеева </w:t>
      </w:r>
    </w:p>
    <w:p>
      <w:pPr>
        <w:pStyle w:val="Normal"/>
        <w:ind w:left="708" w:firstLine="708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134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701" w:hanging="283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7">
    <w:name w:val="WW8Num59z7"/>
    <w:qFormat/>
    <w:rPr>
      <w:rFonts w:ascii="Courier New" w:hAnsi="Courier New" w:cs="Courier New"/>
    </w:rPr>
  </w:style>
  <w:style w:type="character" w:styleId="WW8Num59z8">
    <w:name w:val="WW8Num59z8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1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Z">
    <w:name w:val="z-Начало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2">
    <w:name w:val="z-Конец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1">
    <w:name w:val="z-Конец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  <w:u w:val="single"/>
    </w:rPr>
  </w:style>
  <w:style w:type="paragraph" w:styleId="TextBodyIndent">
    <w:name w:val="Body Text Indent"/>
    <w:basedOn w:val="Normal"/>
    <w:pPr>
      <w:ind w:left="6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-inter20@yandex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3:34:00Z</dcterms:created>
  <dc:creator>Рыба</dc:creator>
  <dc:description/>
  <cp:keywords/>
  <dc:language>en-US</dc:language>
  <cp:lastModifiedBy>Admin</cp:lastModifiedBy>
  <dcterms:modified xsi:type="dcterms:W3CDTF">2011-10-26T09:44:00Z</dcterms:modified>
  <cp:revision>35</cp:revision>
  <dc:subject/>
  <dc:title/>
</cp:coreProperties>
</file>