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2032335142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912938322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880701709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