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791976120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436890526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1504860551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