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96744820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592621348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728316672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