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34427362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349851665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990749800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