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927427565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461137167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910153242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