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787994527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2004053344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408937682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