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86699491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777964465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2038621764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