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24317130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508503213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88185705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