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84865854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79888995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042375151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