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82820705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988207970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967255006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