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99749322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986701115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2014979831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