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332308522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444691492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631912887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