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57270553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236228670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28208440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